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8" w:type="dxa"/>
        <w:jc w:val="left"/>
        <w:tblInd w:w="-113" w:type="dxa"/>
        <w:tblLayout w:type="fixed"/>
        <w:tblCellMar>
          <w:top w:w="0" w:type="dxa"/>
          <w:left w:w="108" w:type="dxa"/>
          <w:bottom w:w="0" w:type="dxa"/>
          <w:right w:w="108" w:type="dxa"/>
        </w:tblCellMar>
      </w:tblPr>
      <w:tblGrid>
        <w:gridCol w:w="3257"/>
        <w:gridCol w:w="3337"/>
        <w:gridCol w:w="3224"/>
      </w:tblGrid>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F-8</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F-8</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s New Roma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s New Roman</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Al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 lir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pter Menu</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Chapitres</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 Show</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porama</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ill Menu</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Image fix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ill Menu 1</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Image fixe 1</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ill Menu 2</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Image fixe 2</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ill Menu 3</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Image fixe 3</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cédent</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ivant</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 Menu</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supérieur</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dding (Mo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iage (Animation)</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dding (Stil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iage (Image fix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ter Holiday (Mo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cances d'hiver (Animation)</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ter Holiday (Stil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cances d'hiver (Image fix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cation (Mo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cances (Animation)</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cation (Stil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cances (Image fix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ids (Mo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fants (Animation)</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ids (Stil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fants (Image fix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orts (Mo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orts (Animation)</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orts (Stil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orts (Image fix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Album (Mo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photos (Animation)</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Album (Stil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photos (Image fix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by (Mo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ébé (Animation)</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by (Stil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ébé (Image fix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 (Mo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 (Animation)</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 (Stil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 (Image fix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y (Mo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ête (Animation)</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y (Stil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ête (Image fix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ring (Mo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emps (Animation)</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ring (Stil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emps (Image fix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mmer (Mo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é (Animation)</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mmer (Stil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é (Image fix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umn (Mo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ne (Animation)</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umn (Stil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ne (Image fix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ter (Mo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ver (Animation)</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ter (Stil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ver (Image fix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ool (Mo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ole (Animation)</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ool (Stil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ole (Image fix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siness (Mo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vail (Animation)</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siness (Stil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vail (Image fix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 (Mo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énéral (Animation)</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 (Stil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énéral (Image fix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Mo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 (Animation)</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Stil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t (Image fix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dding 1</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iage 1</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dding 2</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iage 2</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dding 3</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iage 3</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dding 4</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iage 4</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ter Holiday 1</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cances d'hiver 1</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ter Holiday 2</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cances d'hiver 2</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ter Holiday 3</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cances d'hiver 3</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ter Holiday 4</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cances d'hiver 4</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cation 1</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cances 1</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cation 2</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cances 2</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cation 3</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cances 3</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cation 4</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cances 4</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ids 1</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fants 1</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ids 2</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fants 2</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ids 3</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fants 3</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ids 4</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fants 4</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orts 1</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orts 1</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orts 2</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orts 2</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orts 3</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orts 3</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orts 4</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orts 4</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Album 1</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photos 1</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Album 2</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photos 2</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Album 3</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photos 3</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Album 4</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photos 4</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by 1</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ébé 1</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by 2</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ébé 2</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by 3</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ébé 3</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by 4</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ébé 4</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 1</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 1</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 2</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 2</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 3</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 3</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 4</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 4</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y 1</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ête 1</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y 2</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ête 2</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y 3</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ête 3</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y 4</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ête 4</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ring 1</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emps 1</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ring 2</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emps 2</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ring 3</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emps 3</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ring 4</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emps 4</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mmer 1</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é 1</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mmer 2</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é 2</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mmer 3</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é 3</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mmer 4</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é 4</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umn 1</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ne 1</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umn 2</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ne 2</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umn 3</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ne 3</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umn 4</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ne 4</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ter 1</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ver 1</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ter 2</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ver 2</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ter 3</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ver 3</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ter 4</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ver 4</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ool 1</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ole 1</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ool 2</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ole 2</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ool 3</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ole 3</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ool 4</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ole 4</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siness 1</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vail 1</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siness 2</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vail 2</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siness 3</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vail 3</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siness 4</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vail 4</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1</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1</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 1</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énéral 1</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 2</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énéral 2</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 3</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énéral 3</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 4</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énéral 4</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Click to DVD Automatic Mod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propos du Mode automatique Click to DVD</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Automatic Mode %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automatique Click to DVD %s</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 Sony Corp.</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 Sony Corp.</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Automatic Mod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automatique Click to DVD</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DV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er un DVD !</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from start of tap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encer la capture au début de la band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them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r un thèm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d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propos d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ter</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Tit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re du DVD :</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x)</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x)</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t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t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meName(x)</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meName(x)</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INK</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INK</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o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ogiqu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INPU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EE VIDEO</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1</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1</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2</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2</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DVD Running Tim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r la durée du DVD :</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20mi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20 min)</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rement(x)</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rement(x)</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crement(x)</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crement(x)</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ss the play button on the external device, and then click Create DVD! to begin recordin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uyez sur le bouton de lecture du périphérique externe puis cliquez sur Créer un DVD ! pour lancer l'enregistrement.</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them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d'un thèm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er</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erçu</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 Monitor(x)</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 Monitor(x)</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them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r un thèm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1</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1</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tion(x)</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tion(x)</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2</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2</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State(x)</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State(x)</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thumbnail image in chapter menu e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er une miniature dans le menu Chapitres toutes les :</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 mi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 min</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 mi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 min</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 mi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 min</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hou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ures</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hour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heures</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4 heures</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Temporary Fil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uvegarder les fichiers temporaires :</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captured video file i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uvegarder le fichier vidéo capturé sous :</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courir...</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temp file i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uvegarder le fichier temp sous :</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a tape into the external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érez une bande dans le périphérique extern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the external device to the computer, and turn it 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anchez le périphérique sur l'ordinateur puis allumez-l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external device with an i.LINK connection cannot be used in Click to DVD Automatic Mode because it cannot be controlled by the computer.\nPlease use Click to DV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périphérique dispose d'une connexion i.LINK. L'ordinateur est incapable de le commander et vous ne pouvez pas utiliser le Mode automatique Click to DVD.\nUtilisez Click to DVD.</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witch the external device to VCR/VTR mod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glez le périphérique externe en mode VCR/VTR.</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apture while the external device is recording or has been paused while recordin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apturer tant que le périphérique externe enregistre ou marque une pause au cours d'un enregistrement.</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etect the DVD-R/RW drive.\nCheck that the drive is connected to the compute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détecter le lecteur de DVD-R/RW.\nAssurez-vous que le lecteur est bien branché sur l'ordinateur.</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VD was created successfully!\nDo you want to make another copy?\n(In either case, the disc will be ejec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VD a été créé avec succès.\nVoulez-vous faire une autre copie ?\n(Dans l'un ou l'autre cas, le disque sera éjecté.)</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I</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display this message in the futur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plus afficher ce message à l'avenir</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ssage(x)</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ssage(x)</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i</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Automatic Mod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automatique Click to DVD</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me : %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ème : %s</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folder that is accessible and is on a hard disk drive with at least %2d GB of free space available. The folder selected must not be Read-onl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dossier accessible sur un disque dur disposant d'au moins %2d Go d'espace libre. Ce dossier ne doit pas être en lecture seul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ssage Are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ne de messag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en cours</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 en cours</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riture en cours</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VD-R disc has previously been written to.\nInsert a blank DVD-R disc or a DVD-RW disc, and click OK to continu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isque DVD-R contient déjà des données.\nInsérez un DVD-R vierge ou un DVD-RW puis cliquez sur OK pour poursuivr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disc is not supported.\nInsert a blank DVD-R disc or a DVD-RW disc, and click OK to continu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disque est inutilisable.\nInsérez un DVD-R vierge ou un DVD-RW puis cliquez sur OK pour poursuivr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VD-RW disc has previously been written to.\nDo you want to delete and overwrite the existing dat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isque DVD-RW n'est pas vierge.\nVoulez-vous écraser les données existantes ?</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a blank DVD-R disc or a DVD-RW disc, and click OK to continu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érez un DVD-R vierge ou un DVD-RW puis cliquez sur OK pour poursuivr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fer to the "Message Area" on the right.\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ortez-vous à la "Zone de message" située à droite.\n</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t enough free disk space on the hard disk drive to store the captured and temporary files.\nDelete some files to increase the available disk space to %2d GB or more, or specify folders on different drives for "Save temp file in:" and "Save captured video file in:" by clicking Setting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isque dur ne dispose pas de suffisamment d'espace libre pour stocker les fichiers capturés et temporaires.\nSupprimez des fichiers afin d'atteindre au minimum %2d Go d'espace disponible ou spécifiez des dossiers différents (autres disques durs) dans les champs "Sauvegarder le fichier temp sous :" et "Sauvegarder le fichier vidéo capturé sous :" en cliquant sur Paramètres.</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t enough free disk space on the hard disk drive to store the temporary file.\nDelete some files to increase the available disk space to %2d GB or more, or specify a folder on a different drive for "Save temp file in:" by clicking Setting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isque dur ne dispose pas de suffisamment d'espace libre pour stocker le fichier temporaire.\nSupprimez des fichiers afin d'atteindre au minimum %2d Go d'espace disponible ou spécifiez un dossier différent (autre disque dur) dans le champ "Sauvegarder le fichier temp sous :" en cliquant sur Paramètres.</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t enough free disk space on the hard disk drive to store the captured and temporary files.\nDelete some files to increase the available disk space to %2d GB or more, or specify folders on different drives for "Save temp file in:" and "Save captured video file in:" by clicking Setting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isque dur ne dispose pas de suffisamment d'espace libre pour stocker les fichiers capturés et temporaires.\nSupprimez des fichiers afin d'atteindre au minimum %2d Go d'espace disponible ou spécifiez des dossiers différents(autres disques durs) dans les champs "Sauvegarder le fichier temp sous :" et "Sauvegarder le fichier vidéo capturé sous :" en cliquant sur Paramètres.</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ing the DVD writing process before it completes will delete the files that are being created.\nDo you still want to cance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er la gravure du DVD avant la fin de la procédure supprimera les fichiers créés.\nEtes-vous sûr de vouloir annuler l'opération ?</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ing the DVD writing process before it completes will delete the files that have been created.\nIf the media in the DVD-R/RW drive is a DVD-R disc, it cannot be written to again.\nAre you sure you want to cance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er la gravure du DVD avant la fin de la procédure supprimera les fichiers créés.\nSi le disque contenu dans le lecteur de DVD-R/RW est un DVD-R, vous ne pourrez plus l'utiliser par la suite.\nEtes-vous sûr de vouloir annuler l'opération ?</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will exit. Exiting now will cause the created files to be deleted.\nAre you sure you want to exi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va se fermer. Quitter l'application maintenant supprimera les fichiers créés.\nEtes-vous sûr de vouloir fermer le programme ?</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video from the external device... %d of %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d'une vidéo depuis le périphérique externe en cours... %d sur %d</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 the captured file... %d of %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 du fichier capturé en cours... %d sur %d</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the chapter menu for the DVD... %d of %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du menu Chapitres du DVD en cours... %d sur %d</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the DVD image on the hard disk drive... %d of %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e de l'image du DVD sur le disque dur en cours... %d sur %d</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ing the DVD disc...</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sation du DVD en cours...</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the DVD disc...</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vure du DVD en cours...</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ing the length of the video content on the tap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érification en cours de la durée de la vidéo contenue sur la band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files... %d of %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tion des fichiers en cours... %d sur %d</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alizing DV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alisation du DVD en cours...</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ing DVD crea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ation de la procédure de création du DVD en cours...</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has stopped because a Remote Desktop connection was established from another computer or a second user logged on to this computer.\nThe captured file will be dele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pture a été interrompue en raison d'une connexion à distance établie depuis un autre ordinateur ou par un second utilisateur.\nLe fichier capturé sera supprimé.</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der specified by "Save captured video file in:" is not accessible or is Read-only.\nPlease specify a new folder for "Save captured video file in:" by clicking Settings in the main window.</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ossier spécifié dans le champ "Sauvegarder le fichier vidéo capturé sous :" n'est pas accessible ou est en lecture seule.\nSélectionnez un autre dossier en cliquant sur Paramètres dans la fenêtre principal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der specified by "Save captured video file in:" is missing or does not exist.\nPlease specify a new folder for "Save captured video file in:" by clicking Settings in the main window.</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ossier spécifié dans le champ "Sauvegarder le fichier vidéo capturé sous :" n'existe pas.\nSélectionnez un autre dossier en cliquant sur Paramètres dans la fenêtre principal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has stopped because the source video is copy-protected.\nThe captured file will be dele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pture a été interrompue car la vidéo source est protégée contre la copie.\nLe fichier capturé sera supprimé.</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has stopped because there is not enough free disk space on the hard disk drive to store the captured file.\nThe captured file will be dele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pture a été interrompue en raison d'un manque d'espace disque disponible pour stocker le fichier capturé.\nCe dernier sera supprimé.</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has stopped because the video mode has changed. A DVD cannot be created using both NTSC and PAL video modes.\n Are you sure you want to create the DVD with the video currently captur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pture a été interrompue en raison d'un changement du mode vidéo. Il est impossible de créer un DVD en utilisant à la fois le mode NTSC et PAL.\nEtes-vous sûr de vouloir créer le DVD à partir de la vidéo actuellement capturée ?</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aptured video contains mixed aspect ratio information. A DVD cannot be created using both 16:9 and 4:3 aspect ratios.\nAre you sure you want to create the DVD? (The DVD movie will end at the point where the aspect ratio has first chang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idéo capturée contient plusieurs rapports géométriques. Il est impossible de créer un DVD en utilisant à la fois les formats 16:9 et 4:3.\nEtes-vous sûr de vouloir créer le DVD ? (La vidéo du DVD s'interrompra à la première modification du rapport.)</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captured f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 capturé introuvabl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write to the DVD because the captured file is corrupted.\nThe captured file will be dele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vure du DVD impossible car le fichier capturé est corrompu.\nLe fichier capturé sera supprimé.</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der specified by "Save temp file in:" is not accessible or is Read-only.\nPlease specify a new folder for "Save temp file in:" by clicking Settings in the main window.</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ossier spécifié dans le champ "Sauvegarder le fichier temp sous :" n'est pas accessible ou est en lecture seule.\nSpécifiez un autre dossier en cliquant sur Paramètres dans la fenêtre principal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der specified by "Save temp file in:" is missing or does not exist.\nPlease specify a new folder for "Save temp file in:" by clicking Settings in the main window.</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ossier spécifié dans le champ "Sauvegarder le fichier temp sous :" n'existe pas.\nSpécifiez un autre dossier en cliquant sur Paramètres dans la fenêtre principal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the DVD image because of an unknown error . \nThe captured file will be dele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ation de l'image du DVD impossible en raison d'une erreur inconnue.\nLe fichier capturé sera supprimé.</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 has stopped because there is not enough free disk space on the hard disk drive to store the temporary file.\nThe captured file will be dele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version a été interrompue en raison d'un manque d'espace disque disponible pour stocker le fichier temporaire.\nLe fichier capturé sera supprimé.</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nitialize this disc.\nInsert a blank DVD-R disc or a DVD-RW disc, and click OK to continu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sation du disque impossible.\nInsérez un DVD-R vierge ou un DVD-RW puis cliquez sur OK pour poursuivr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mport the file. The file format is not supported or the file is corrup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tion du fichier impossible. Le format n'est pas reconnu ou le fichier est corrompu.</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to the DVD has stopped because of an unknown error.\nInsert a blank DVD-R disc or a DVD-RW disc, and click OK to continu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gravure du DVD a été interrompue en raison d'une erreur inconnue.\nInsérez un DVD-R vierge ou un DVD-RW puis cliquez sur OK pour poursuivr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write to this disc.\nInsert a blank DVD-R disc or a DVD-RW disc, and click OK to continu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graver le disque.\nInsérez un DVD-R vierge ou un DVD-RW puis cliquez sur OK pour poursuivr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der specified by "Save captured video file in:" is missing or does not exist.\nThe new location for this folder is specified below.\nTo change the current folder location, click Settings in the main window.\n%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ossier spécifié dans le champ "Sauvegarder le fichier vidéo capturé sous :" n'existe pas.\nSon nouvel emplacement est indiqué ci-dessous.\nPour modifier l'emplacement actuel, cliquez sur Paramètres dans la fenêtre principale.\n%s</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der specified by "Save temp file in:" is missing or does not exist.\nThe new location for this folder is specified below.\nTo change the current folder location, click Settings in the main window.\n%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ossier spécifié dans le champ "Sauvegarder le fichier temp sous :" n'existe pas.\nSon nouvel emplacement est indiqué ci-dessous.\nPour modifier l'emplacement actuel, cliquez sur Paramètres dans la fenêtre principale.\n%s</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has already been opened by another user on this computer. Click to DVD cannot be opened more than on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est déjà utilisé par un autre utilisateur. Une seule session est autorisée par ordinateur.</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runs on Sony VAIO computers only.\nThis computer is not recognized as a Sony VAIO computer. (Code = (%d) )</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programme fonctionne uniquement sur les ordinateurs VAIO de Sony.\nCet ordinateur n'en est pas un. (Code = (%d) )</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mputer is currently operating in battery mode.\nIt is recommended that you connect the AC adapter before creating a DV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rdinateur fonctionne actuellement sur batterie.\nIl est recommandé de le brancher sur un adaptateur secteur avant de créer un DVD.</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the captured f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le fichier capturé ?</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VD writing process will be canceled, and all files created will be deleted.\nAre you sure you want to cance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gravure du DVD sera annulée et tous les fichiers créés seront supprimés.\nEtes-vous sûr de vouloir annuler la procédure ?</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has stopped because the state of the external device has changed.\nDo you want to create a DVD with the current dat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pture a été interrompue en raison d'une modification de l'état du périphérique externe.\nVoulez-vous créer un DVD avec les données actuelles ?</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video content on the tape is not long enough to create a DV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idéo contenue sur la bande n'est pas suffisamment longue pour créer un DVD.</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the DVD Menu.\nThe captured file will be dele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réer le menu du DVD.\nLe fichier capturé sera supprimé.</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nvert the captured file.\nThe captured file will be dele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onvertir le fichier capturé.\nCe dernier sera supprimé.</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the DVD structure.\nThe captured file will be dele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réer la structure du DVD.\nLe fichier capturé sera supprimé.</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stop Capturing and start Convertin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interrompre la capture et lancer la conversion ?</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launch Click to DVD because the Primo SDK is not install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ancer Click to DVD car le kit de développement logiciel Primo n'est pas installé.</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make another copy of this DVD, you will have to start over.\nAre you sure you want to qui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vous voulez faire une autre copie de ce DVD, vous devrez tout recommencer.\nEtes-vous sûr de vouloir quitter l'application ?</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has stopped because of an unknown error.\nThe captured file will be dele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pture a été interrompue en raison d'une erreur inconnue.\nLe fichier capturé sera supprimé.</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 has stopped because of an unknown error.\nThe captured file will be dele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version a été interrompue en raison d'une erreur inconnue.\nLe fichier capturé sera supprimé.</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riting to the DVD has stopped because of an unknown error. \nThe captured file will be dele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gravure du DVD a été interrompue en raison d'une erreur inconnue. \nLe fichier capturé sera supprimé.</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cannot be used in the present screen mode. \nPlease start Click to DVD after setting the screen area to more than 800x600 or 1024x600 and color to more than High Color (16 bi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ne peut pas être utilisé dans le mode écran actuel. \nDéfinissez la résolution d'affichage à plus de 800 x 600 ou 1024 x 600 et un niveau de couleurs supérieur à 16 bits avant de lancer Click to DVD.</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Giga Pocket timer recording has been specified to run within the same time frame of video capture.\nCapturing cannot begin or continue while Giga Pocket is recordin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Giga Pocket timer recording has been specified to run within the same time frame of video capture.\nCapturing cannot begin or continue while Giga Pocket is recording.</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Automatic Mod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automatique Click to DVD</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06240</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06240</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 Sony Corp.</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 Sony Corp.</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dRes-a.dl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dRes-a.dll</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ClicktoDVDProjec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ClicktoDVDProject</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Automatic Mode Help</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de du Mode automatique Click to DVD</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1.0</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1.0</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find Application Data Folder.\\nPlease install Internet Explorer 5.0 or late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ocaliser le dossier des données d'application.\\nInstallez Internet Explorer version 5.0 ou ultérieur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apanese Labe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apanese Label</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p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ption</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Automatic Mod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 automatique Click to DVD</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chCop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chCopy</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me.tx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me.txt</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od_import.ex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od_import.ex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odvd-e.chm</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odvd-e.chm</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1.0 Setup</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de Click to DVD 1.0</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t's create DVD with movies and pictur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er des DVD mêlant images et animations</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odvd-a.ex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odvd-a.ex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the members of the Administrators group can execute this program.\\nPlease contact your administrator, or log off and log on again as an administrator and try agai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uls les membres du groupe d'Administrateurs sont autorisés à exécuter ce programme.\\nContactez votre administrateur ou déconnectez-vous et ouvrez ensuite une nouvelle session en tant qu'Administrateur, puis réessayez.</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odvd-a.chm</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odvd-a.chm</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Help</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de de Click to DVD</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o DVD Readm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 Lisez-moi de Click to DVD</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tx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txt</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odvd-e.ex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odvd-e.exe</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your own DVD with 1 Click!</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éer des DVD d'un simple clic</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d</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9</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9</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00</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00</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SPECIFIC</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SPECIFIC</w:t>
            </w:r>
          </w:p>
        </w:tc>
        <w:tc>
          <w:tcPr>
            <w:tcW w:w="322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bl>
    <w:p>
      <w:pPr>
        <w:pStyle w:val="PlainText"/>
        <w:rPr>
          <w:rFonts w:eastAsia="MS Mincho;ＭＳ 明朝"/>
        </w:rPr>
      </w:pPr>
      <w:r>
        <w:rPr>
          <w:rFonts w:eastAsia="MS Mincho;ＭＳ 明朝"/>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5:04:00Z</dcterms:created>
  <dc:creator>LambertC</dc:creator>
  <dc:description/>
  <dc:language>en-US</dc:language>
  <cp:lastModifiedBy>jadoulc</cp:lastModifiedBy>
  <dcterms:modified xsi:type="dcterms:W3CDTF">2005-09-15T11:34:00Z</dcterms:modified>
  <cp:revision>3</cp:revision>
  <dc:subject/>
  <dc:title>1</dc:title>
</cp:coreProperties>
</file>